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ZESTAWÓW KOMPUTEROWYCH STACJONARNYCH (12 SZT.)  </w:t>
        <w:br/>
        <w:t xml:space="preserve">Z OPROGRAMOWANIEM  DLA INSTYTUTU MATEMATYKI I INFORMATYKI WYDZIAŁU MATEMATYCZNO - PRZYRODNICZEGO </w:t>
        <w:br/>
        <w:t xml:space="preserve">AKADEMII IM. JANA DŁUGOSZA </w:t>
        <w:br/>
        <w:t>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 xml:space="preserve">Postępowanie nr TZ-371/171/12 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2-11-23T20:01:00Z</cp:lastPrinted>
  <dcterms:modified xsi:type="dcterms:W3CDTF">2012-11-23T19:01:00Z</dcterms:modified>
  <cp:revision>18</cp:revision>
  <dc:subject/>
  <dc:title/>
</cp:coreProperties>
</file>